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80" w:after="28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102235</wp:posOffset>
                </wp:positionV>
                <wp:extent cx="3911600" cy="1455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14554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omic Sans MS" w:hAnsi="Comic Sans MS" w:eastAsia="Arial Unicode MS" w:cs="Arial Unicode MS"/>
                                <w:color w:val="auto"/>
                                <w:lang w:val="en-US" w:eastAsia="zh-CN" w:bidi="hi-IN"/>
                              </w:rPr>
                              <w:t>Annotated Bibliography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94.95pt;margin-top:8.05pt;width:307.95pt;height:11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omic Sans MS" w:hAnsi="Comic Sans MS" w:eastAsia="Arial Unicode MS" w:cs="Arial Unicode MS"/>
                          <w:color w:val="auto"/>
                          <w:lang w:val="en-US" w:eastAsia="zh-CN" w:bidi="hi-IN"/>
                        </w:rPr>
                        <w:t>Annotated Bibliography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an Annotated Bibliography?</w:t>
      </w:r>
    </w:p>
    <w:p>
      <w:pPr>
        <w:pStyle w:val="Heading3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An annotation is a brief description of a work such as an article, chapter of a book, book, Web site, or movie. An annotation attempts to give enough information to make a decision as to whether or not to read the complete work. Annotations may be descriptive or critical.”</w:t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nnotated Bibliographies:</w:t>
      </w:r>
    </w:p>
    <w:p>
      <w:pPr>
        <w:pStyle w:val="NormalWeb"/>
        <w:numPr>
          <w:ilvl w:val="0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Complete bibliographic information. </w:t>
      </w:r>
    </w:p>
    <w:p>
      <w:pPr>
        <w:pStyle w:val="NormalWeb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me or all of the following: </w:t>
      </w:r>
    </w:p>
    <w:p>
      <w:pPr>
        <w:pStyle w:val="NormalWeb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nformation to explain the authority and/or qualifications of the author. For example: Dr. William Smith, a history professor at XYZ University, based his book on twenty years of research. </w:t>
      </w:r>
    </w:p>
    <w:p>
      <w:pPr>
        <w:pStyle w:val="NormalWeb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ummary and main purpose of the work. </w:t>
      </w:r>
    </w:p>
    <w:p>
      <w:pPr>
        <w:pStyle w:val="NormalWeb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ny biases that you detect. </w:t>
      </w:r>
    </w:p>
    <w:p>
      <w:pPr>
        <w:pStyle w:val="NormalWeb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ntended audience and level of reading difficulty. </w:t>
      </w:r>
    </w:p>
    <w:p>
      <w:pPr>
        <w:pStyle w:val="NormalWeb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The relationship, if any, to other works in the area of study. </w:t>
      </w:r>
    </w:p>
    <w:p>
      <w:pPr>
        <w:pStyle w:val="NormalWeb"/>
        <w:numPr>
          <w:ilvl w:val="1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A summary comment, e.g., "A popular account directed at educated adults."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The annotation should be about 100 to 200 words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/>
      </w:r>
    </w:p>
    <w:tbl>
      <w:tblPr>
        <w:tblW w:w="9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2009"/>
      </w:tblGrid>
      <w:tr>
        <w:trPr/>
        <w:tc>
          <w:tcPr>
            <w:tcW w:w="9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hd w:fill="EB613D" w:val="clear"/>
              <w:autoSpaceDE w:val="false"/>
              <w:snapToGrid w:val="false"/>
              <w:jc w:val="center"/>
              <w:rPr>
                <w:rFonts w:ascii="KILIBI+Arial;Bold" w:hAnsi="KILIBI+Arial;Bold" w:eastAsia="KILIBI+Arial;Bold" w:cs="KILIBI+Arial;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ILIBI+Arial;Bold" w:cs="KILIBI+Arial;Bold" w:ascii="KILIBI+Arial;Bold" w:hAnsi="KILIBI+Arial;Bold"/>
                <w:b/>
                <w:bCs/>
                <w:color w:val="000000"/>
                <w:sz w:val="22"/>
                <w:szCs w:val="22"/>
              </w:rPr>
              <w:t>Annotations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KILIBI+Arial;Bold" w:hAnsi="KILIBI+Arial;Bold" w:eastAsia="KILIBI+Arial;Bold" w:cs="KILIBI+Arial;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KILIBI+Arial;Bold" w:cs="KILIBI+Arial;Bold" w:ascii="KILIBI+Arial;Bold" w:hAnsi="KILIBI+Arial;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KILIBK+Arial;Arial" w:hAnsi="KILIBK+Arial;Arial" w:eastAsia="KILIBK+Arial;Arial" w:cs="KILIBK+Arial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KILIBK+Arial;Arial" w:cs="KILIBK+Arial;Arial" w:ascii="KILIBK+Arial;Arial" w:hAnsi="KILIBK+Arial;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KILIBK+Arial;Arial" w:hAnsi="KILIBK+Arial;Arial" w:eastAsia="KILIBK+Arial;Arial" w:cs="KILIBK+Arial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KILIBK+Arial;Arial" w:cs="KILIBK+Arial;Arial" w:ascii="KILIBK+Arial;Arial" w:hAnsi="KILIBK+Arial;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KILIBK+Arial;Arial" w:hAnsi="KILIBK+Arial;Arial" w:eastAsia="KILIBK+Arial;Arial" w:cs="KILIBK+Arial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KILIBK+Arial;Arial" w:cs="KILIBK+Arial;Arial" w:ascii="KILIBK+Arial;Arial" w:hAnsi="KILIBK+Arial;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left"/>
              <w:rPr>
                <w:rFonts w:ascii="KILIBI+Arial;Bold" w:hAnsi="KILIBI+Arial;Bold" w:eastAsia="KILIBI+Arial;Bold" w:cs="KILIBI+Arial;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ILIBI+Arial;Bold" w:cs="KILIBI+Arial;Bold" w:ascii="KILIBI+Arial;Bold" w:hAnsi="KILIBI+Arial;Bold"/>
                <w:b/>
                <w:bCs/>
                <w:color w:val="000000"/>
                <w:sz w:val="22"/>
                <w:szCs w:val="22"/>
              </w:rPr>
              <w:t>Authorit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No attempt to identify authors or their credentials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Some annotations identify the authors and their credentials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Most annotations identify the authors and their credentials .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All annotations identify the authors and their credentials.</w:t>
            </w:r>
          </w:p>
        </w:tc>
      </w:tr>
      <w:tr>
        <w:trPr>
          <w:trHeight w:val="1899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left"/>
              <w:rPr>
                <w:rFonts w:ascii="KILIBI+Arial;Bold" w:hAnsi="KILIBI+Arial;Bold" w:eastAsia="KILIBI+Arial;Bold" w:cs="KILIBI+Arial;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ILIBI+Arial;Bold" w:cs="KILIBI+Arial;Bold" w:ascii="KILIBI+Arial;Bold" w:hAnsi="KILIBI+Arial;Bold"/>
                <w:b/>
                <w:bCs/>
                <w:color w:val="000000"/>
                <w:sz w:val="22"/>
                <w:szCs w:val="22"/>
              </w:rPr>
              <w:t>Summar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Difficulty or no summarizing of the main idea of each source and difficulty or no evaluation that addresses the validity and usefulness of the source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Clearly summarized the main idea of some sources and the evaluation addresses the validity and usefulness of some sources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Clearly summarized the main idea of most sources and the evaluation addresses the validity and usefulness of most sources.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KILIBK+Arial;Arial" w:hAnsi="KILIBK+Arial;Arial" w:eastAsia="KILIBK+Arial;Arial" w:cs="KILIBK+Arial;Arial"/>
                <w:color w:val="000000"/>
                <w:sz w:val="18"/>
                <w:szCs w:val="18"/>
              </w:rPr>
            </w:pPr>
            <w:r>
              <w:rPr>
                <w:rFonts w:eastAsia="KILIBK+Arial;Arial" w:cs="KILIBK+Arial;Arial" w:ascii="KILIBK+Arial;Arial" w:hAnsi="KILIBK+Arial;Arial"/>
                <w:color w:val="000000"/>
                <w:sz w:val="18"/>
                <w:szCs w:val="18"/>
              </w:rPr>
              <w:t>Clearly summarized the main idea of each source and the evaluation addresses the validity and usefulness of the source.</w:t>
            </w:r>
          </w:p>
        </w:tc>
      </w:tr>
    </w:tbl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Normal"/>
        <w:snapToGrid w:val="false"/>
        <w:spacing w:lineRule="auto" w:line="48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530</wp:posOffset>
                </wp:positionH>
                <wp:positionV relativeFrom="paragraph">
                  <wp:posOffset>31750</wp:posOffset>
                </wp:positionV>
                <wp:extent cx="4127500" cy="9150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9151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Comic Sans MS" w:hAnsi="Comic Sans MS" w:eastAsia="Arial Unicode MS" w:cs="Arial Unicode MS"/>
                                <w:color w:val="auto"/>
                                <w:lang w:val="en-US" w:eastAsia="zh-CN" w:bidi="hi-IN"/>
                              </w:rPr>
                              <w:t>Sample Annotation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53.9pt;margin-top:2.5pt;width:324.95pt;height:7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Comic Sans MS" w:hAnsi="Comic Sans MS" w:eastAsia="Arial Unicode MS" w:cs="Arial Unicode MS"/>
                          <w:color w:val="auto"/>
                          <w:lang w:val="en-US" w:eastAsia="zh-CN" w:bidi="hi-IN"/>
                        </w:rPr>
                        <w:t>Sample Annotation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Normal"/>
        <w:snapToGrid w:val="false"/>
        <w:spacing w:lineRule="auto" w:line="480" w:before="0" w:after="0"/>
        <w:rPr/>
      </w:pPr>
      <w:r>
        <w:rPr>
          <w:sz w:val="22"/>
          <w:szCs w:val="22"/>
        </w:rPr>
        <w:t xml:space="preserve">Trevor, C.O., Lansford, B., and Black, J.W. "Employee Turnover and Job Performance: Monitoring the </w:t>
        <w:tab/>
        <w:t xml:space="preserve">Influences of Salary Growth and Promotion." </w:t>
      </w:r>
      <w:r>
        <w:rPr>
          <w:i/>
          <w:sz w:val="22"/>
          <w:szCs w:val="22"/>
        </w:rPr>
        <w:t>Journal of Armchair Psychology</w:t>
      </w:r>
      <w:r>
        <w:rPr>
          <w:sz w:val="22"/>
          <w:szCs w:val="22"/>
        </w:rPr>
        <w:t xml:space="preserve"> 113.1 (2004): 56-64. </w:t>
        <w:tab/>
        <w:t>Print.</w:t>
      </w:r>
    </w:p>
    <w:p>
      <w:pPr>
        <w:pStyle w:val="Normal"/>
        <w:snapToGrid w:val="false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In this article Trevor et al. review the influences of pay and job opportunities in respect to job </w:t>
        <w:tab/>
        <w:t xml:space="preserve">performance, turnover rates and employee motivation. The authors use data gained through </w:t>
        <w:tab/>
        <w:t xml:space="preserve">organizational surveys of blue-chip companies in Vancouver, Canada to try to identify the main causes of </w:t>
        <w:tab/>
        <w:t xml:space="preserve">employee turnover and whether it is linked to salary growth. Their research focuses on assessing a range </w:t>
        <w:tab/>
        <w:t xml:space="preserve">of pay structures such as pay for performance and organizational reward schemes. The article is useful to </w:t>
        <w:tab/>
        <w:t xml:space="preserve">my research topic, as Trevor et al. suggest that there are numerous reasons for employee turnover and </w:t>
        <w:tab/>
        <w:t xml:space="preserve">variances in employee motivation and performance. The main limitation of the article is that the survey </w:t>
        <w:tab/>
        <w:t xml:space="preserve">sample was restricted to mid-level management, thus the authors indicate that further, more extensive, </w:t>
        <w:tab/>
        <w:t xml:space="preserve">research needs to be undertaken to develop a more in-depth understanding of employee turnover and job </w:t>
        <w:tab/>
        <w:t xml:space="preserve">performance. This article will not form the basis of my research; however it will be useful </w:t>
        <w:tab/>
        <w:t>supplementary information for my research on pay structures.</w:t>
      </w:r>
    </w:p>
    <w:p>
      <w:pPr>
        <w:pStyle w:val="Normal"/>
        <w:snapToGrid w:val="false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Normal"/>
        <w:snapToGrid w:val="false"/>
        <w:spacing w:lineRule="auto" w:line="480"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dapted from:</w:t>
      </w:r>
    </w:p>
    <w:p>
      <w:pPr>
        <w:pStyle w:val="TextBody"/>
        <w:rPr/>
      </w:pPr>
      <w:r>
        <w:rPr>
          <w:sz w:val="20"/>
          <w:szCs w:val="20"/>
        </w:rPr>
        <w:t xml:space="preserve">"How to Write and Annotation." </w:t>
      </w:r>
      <w:r>
        <w:rPr>
          <w:i/>
          <w:sz w:val="20"/>
          <w:szCs w:val="20"/>
        </w:rPr>
        <w:t>Education for Life, Opportunities for All</w:t>
      </w:r>
      <w:r>
        <w:rPr>
          <w:sz w:val="20"/>
          <w:szCs w:val="20"/>
        </w:rPr>
        <w:t>. R.C.D.S.B. Teacher-Librarians. Web.</w:t>
      </w:r>
    </w:p>
    <w:p>
      <w:pPr>
        <w:pStyle w:val="TextBody"/>
        <w:snapToGrid w:val="false"/>
        <w:spacing w:lineRule="auto" w:line="480" w:before="0" w:after="0"/>
        <w:rPr/>
      </w:pPr>
      <w:r>
        <w:rPr>
          <w:sz w:val="20"/>
          <w:szCs w:val="20"/>
        </w:rPr>
        <w:tab/>
        <w:t xml:space="preserve"> 28 Mar. 2011. &lt;</w:t>
      </w:r>
      <w:hyperlink r:id="rId2">
        <w:r>
          <w:rPr>
            <w:rStyle w:val="InternetLink"/>
            <w:sz w:val="20"/>
            <w:szCs w:val="20"/>
          </w:rPr>
          <w:t>www.accessola2.com/superconference2009/.../worksheet_annot.doc</w:t>
        </w:r>
      </w:hyperlink>
      <w:r>
        <w:rPr>
          <w:sz w:val="20"/>
          <w:szCs w:val="20"/>
        </w:rPr>
        <w:t>&gt;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omic Sans MS">
    <w:charset w:val="80"/>
    <w:family w:val="decorative"/>
    <w:pitch w:val="variable"/>
  </w:font>
  <w:font w:name="KILIBI+Arial">
    <w:altName w:val="Bold"/>
    <w:charset w:val="80"/>
    <w:family w:val="swiss"/>
    <w:pitch w:val="default"/>
  </w:font>
  <w:font w:name="KILIBK+Arial">
    <w:altName w:val="Arial"/>
    <w:charset w:val="8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xt21">
    <w:name w:val="txt_21"/>
    <w:basedOn w:val="DefaultParagraphFont"/>
    <w:qFormat/>
    <w:rPr>
      <w:b/>
      <w:bCs/>
      <w:shd w:fill="99CCFF" w:val="clear"/>
    </w:rPr>
  </w:style>
  <w:style w:type="character" w:styleId="Txt31">
    <w:name w:val="txt_31"/>
    <w:basedOn w:val="DefaultParagraphFont"/>
    <w:qFormat/>
    <w:rPr>
      <w:b/>
      <w:bCs/>
      <w:shd w:fill="FFFF66" w:val="clear"/>
    </w:rPr>
  </w:style>
  <w:style w:type="character" w:styleId="Txt41">
    <w:name w:val="txt_41"/>
    <w:basedOn w:val="DefaultParagraphFont"/>
    <w:qFormat/>
    <w:rPr>
      <w:b/>
      <w:bCs/>
      <w:shd w:fill="FFCCCC" w:val="clear"/>
    </w:rPr>
  </w:style>
  <w:style w:type="character" w:styleId="Txt51">
    <w:name w:val="txt_51"/>
    <w:basedOn w:val="DefaultParagraphFont"/>
    <w:qFormat/>
    <w:rPr>
      <w:b/>
      <w:bCs/>
      <w:shd w:fill="CCCCFF" w:val="clear"/>
    </w:rPr>
  </w:style>
  <w:style w:type="character" w:styleId="Txt61">
    <w:name w:val="txt_61"/>
    <w:basedOn w:val="DefaultParagraphFont"/>
    <w:qFormat/>
    <w:rPr>
      <w:b/>
      <w:bCs/>
      <w:shd w:fill="CCFF66" w:val="clear"/>
    </w:rPr>
  </w:style>
  <w:style w:type="character" w:styleId="Txt71">
    <w:name w:val="txt_71"/>
    <w:basedOn w:val="DefaultParagraphFont"/>
    <w:qFormat/>
    <w:rPr>
      <w:b/>
      <w:bCs/>
      <w:shd w:fill="FFCC66" w:val="clear"/>
    </w:rPr>
  </w:style>
  <w:style w:type="character" w:styleId="Txt81">
    <w:name w:val="txt_81"/>
    <w:basedOn w:val="DefaultParagraphFont"/>
    <w:qFormat/>
    <w:rPr>
      <w:b/>
      <w:bCs/>
      <w:shd w:fill="99FFFF" w:val="clear"/>
    </w:rPr>
  </w:style>
  <w:style w:type="character" w:styleId="Italic1">
    <w:name w:val="italic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ola2.com/superconference2009/.../worksheet_anno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21:33Z</dcterms:created>
  <dc:creator>RSU16 CPetherbridge</dc:creator>
  <dc:description/>
  <dc:language>en-US</dc:language>
  <cp:lastModifiedBy/>
  <cp:lastPrinted>2011-03-28T09:43:00Z</cp:lastPrinted>
  <cp:revision>0</cp:revision>
  <dc:subject/>
  <dc:title/>
</cp:coreProperties>
</file>